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السياسة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رعية</w:t>
      </w:r>
    </w:p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</w:rPr>
        <w:t>معالي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دكتور</w:t>
      </w:r>
      <w:r>
        <w:rPr>
          <w:color w:val="FF0000"/>
          <w:sz w:val="38"/>
          <w:szCs w:val="38"/>
          <w:rtl w:val="true"/>
        </w:rPr>
        <w:t xml:space="preserve">/ </w:t>
      </w:r>
      <w:r>
        <w:rPr>
          <w:color w:val="FF0000"/>
          <w:sz w:val="38"/>
          <w:sz w:val="38"/>
          <w:szCs w:val="38"/>
          <w:rtl w:val="true"/>
        </w:rPr>
        <w:t>صالح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حميد</w:t>
      </w:r>
    </w:p>
    <w:p>
      <w:pPr>
        <w:pStyle w:val="Normal"/>
        <w:jc w:val="center"/>
        <w:rPr>
          <w:color w:val="0000FF"/>
          <w:sz w:val="38"/>
          <w:szCs w:val="38"/>
          <w:lang w:bidi="ar-EG"/>
        </w:rPr>
      </w:pPr>
      <w:r>
        <w:rPr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0000FF"/>
          <w:sz w:val="38"/>
          <w:sz w:val="38"/>
          <w:szCs w:val="38"/>
          <w:rtl w:val="true"/>
          <w:lang w:bidi="ar-EG"/>
        </w:rPr>
        <w:t>السادس</w:t>
      </w:r>
    </w:p>
    <w:p>
      <w:pPr>
        <w:pStyle w:val="Normal"/>
        <w:spacing w:before="24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ح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خو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ه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شاهد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ل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رنام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اد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تو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ه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شاهد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ي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د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ق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ع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ي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يبٌ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تأذ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ليق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سئ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ت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ل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تلف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ا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ا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س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ض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أوحى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وسى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لى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عبدن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خضر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...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ي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ارك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رض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ي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ه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سو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اب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حس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ت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ي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ع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نفع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ت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د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ل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ا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قه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طل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اج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ه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ضر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ض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ا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ض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جز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ه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رك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ق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كَلِّف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نَفْس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ُسْعَهَا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قر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286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عذ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ؤا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ي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ؤا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قي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ؤا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ظ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صدق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طلاق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ه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ج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نّ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صَّدَقَات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ِلْفُقَرَاء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مَسَاكِين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عَامِل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لَيْ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مُؤَلَّفَ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ُلُوبُ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رِّقَاب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غَارِم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توب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6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جح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غز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اه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و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تب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ود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ي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ر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ثَل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نفِق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مْوَال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كَمَثَ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بَّة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بَتَت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ْع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نَابِل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قر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261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صوص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يدريك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وص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ض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ن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ض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ط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ئش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ت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هادٍ؟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عليه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جهاد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قتا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يه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حج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م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هاد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طائ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ال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نفِق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لْق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أَيْدِي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تَّهْلُكَ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حْسِن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حِبّ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مُحْسِنِين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قر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95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ه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تِمّ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حَج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عُمْرَة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ِلَّه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قر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96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ط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ات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ت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ه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قَاتِل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قر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9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أَتِمّ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حَج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عُمْرَة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ِلَّهِ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ق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فاق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وص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ر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ح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ئ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ض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دق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وص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ر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وص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تاج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دا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لو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ثناءات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وج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ملي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اح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ي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مل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ض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هد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وج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دا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و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رف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دا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يد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ؤا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مح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ي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د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ظ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ئ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اب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ه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هد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ف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ق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ؤ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ز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د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ض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ظي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هد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س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ئول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د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ئ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امل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م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دا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حم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ياء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م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م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ع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دالي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لا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جع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اوز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صاح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تن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ل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سل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ك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ي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د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م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اوز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د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ض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خول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و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د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ا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لك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هد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ظ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ص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ظ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هد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ال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هد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ال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ي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ر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ؤ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ؤ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ز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طب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ال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ر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يض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شيا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مز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ي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من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ال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ي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الي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حر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مزي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رج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ؤال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قارب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ظاهر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وج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وا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ك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اؤ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وج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ما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ظاهر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خ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ر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ت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و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ظاهر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ي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طل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ل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م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ؤا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ي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و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ه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ظاه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و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فتي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ي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كات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ر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ت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ض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از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ت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ظاهر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نو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ي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م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ض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ج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رعاي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شع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ي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ض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ض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ظي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قاب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از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د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رح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ستو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ج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از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وا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جا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طا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وع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فس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ا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فس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عبار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دو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ا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ز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ظ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ي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ر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نا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فه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اتب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جد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ؤ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ئول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يت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ط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اط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س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تو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ئ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ول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َ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زر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در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ج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اب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فتح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اطبو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از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فت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لفاظ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ؤدب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وضوع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جا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ئ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اظ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وضوع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طل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جا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لط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و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حت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فوظ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خ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وج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ؤ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خت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ؤ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ي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اع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جب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روج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؟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ظ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ظاهر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ع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م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ت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امي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أ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ش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ست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ول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أذو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ستو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عتب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ق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د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ستور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ر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رج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ستو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ايق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ن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ت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خر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ؤ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و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ح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لي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وا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و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مو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د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لي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فظ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ك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ؤ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ؤ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ق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عتب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س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ي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ئ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ض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لِّغ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ل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رج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أ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بلِّ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لِّ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وى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تا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ب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وت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مارس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مسئول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يف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ئول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ي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ظيف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م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عود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اي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ر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يف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ا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صو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وت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يف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ج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لي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ن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ه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بلِّغ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هز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حتياط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مه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ط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و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قط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ه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لِّ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مه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ع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هز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حتياط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ه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ي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قت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ع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ة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يف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ح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ح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ي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و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ج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ي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ج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لغ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ناز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نا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بي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م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جر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حتياط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ؤك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جه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قيق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يا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قيق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هندس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ش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جه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ث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ق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ع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كب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جه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وت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تديوه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لِّغ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لِّ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هز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هز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ي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كب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ي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تديوه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ي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قض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ق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حتيا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خذ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نقط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و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بير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ضط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ك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ج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ل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لم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جر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حتيا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قيق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ّ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ئ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ع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ن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ض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يا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ع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ف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س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كا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ف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ك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ر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د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ُطا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ف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خوف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كاي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د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س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عف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ع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ن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لفائ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س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ن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ي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ز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ارج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حك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بيانهم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تاله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ث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شت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خ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شت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ساد</w:t>
      </w:r>
      <w:r>
        <w:rPr>
          <w:b/>
          <w:bCs w:val="false"/>
          <w:sz w:val="34"/>
          <w:szCs w:val="34"/>
          <w:rtl w:val="true"/>
          <w:lang w:bidi="ar-EG"/>
        </w:rPr>
        <w:t xml:space="preserve">;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خش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ؤ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ه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ف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خ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شر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مرء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شح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ّ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هالع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وجبن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خالع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رمذ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لطا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ع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وا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ز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و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رف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رف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رف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رف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ا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ي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ي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ف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سل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ف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ت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سل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ق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ث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ف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ز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ث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يمانه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كا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فع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ر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د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ُط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ف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س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ج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ط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ف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يره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ط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ُ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لا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خوف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كاي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د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ي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موا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ب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غنياء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غني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تاج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غراض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صلح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اج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تن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ؤس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عف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ُجاز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ع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يف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غن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ن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لفائ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ر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سلم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ز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اخ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اه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س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ن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اس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ون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اس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ويةً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ط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غن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فا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ق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يص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د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ل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ي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د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ع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ف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ب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د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عب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س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ر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عاص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حرف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و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عش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عش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غريد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كف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ج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ه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عائ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و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ه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حر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بير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ق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يص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ون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ز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ار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ز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يخرج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ضئضئ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هؤلاء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يا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ز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تالهم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د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ائف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تا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ت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ر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تا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ا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ا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ي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تا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شا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ص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عا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وت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ه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ل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ةٌ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ار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ي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ث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شت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خ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س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وار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خ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رى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خ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أث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هما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وف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ي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ضم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م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يهما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ي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بع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ؤلف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خطوط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ح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تز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بد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ض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ن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ه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ت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يفت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م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397" w:right="0" w:hanging="0"/>
              <w:jc w:val="left"/>
              <w:rPr>
                <w:rFonts w:ascii="Lotus Linotype;Times New Roman" w:hAnsi="Lotus Linotype;Times New Roman" w:cs="Lotus Linotype;Times New Roman"/>
                <w:color w:val="000080"/>
                <w:sz w:val="30"/>
                <w:lang w:bidi="ar-EG"/>
              </w:rPr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بالألِفِ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رْفَع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ْمُثَنَّى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كِلَا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color w:val="000080"/>
                <w:sz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80"/>
                <w:sz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397" w:hanging="0"/>
              <w:jc w:val="left"/>
              <w:rPr/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بِمُضْمَرٍ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مُضافً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ُصِلا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Lotus Linotype;Times New Roman" w:ascii="Lotus Linotype;Times New Roman" w:hAnsi="Lotus Linotype;Times New Roman"/>
                <w:color w:val="000080"/>
                <w:sz w:val="30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397" w:right="0" w:hanging="0"/>
              <w:jc w:val="left"/>
              <w:rPr/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كِلْتَ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كذاكَ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ثنانِ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اثنتانِ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color w:val="000080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color w:val="000080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397" w:hanging="0"/>
              <w:jc w:val="left"/>
              <w:rPr/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كابنَيْنِ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ابنتَيْنِ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يَجريانِ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397" w:right="0" w:hanging="0"/>
              <w:jc w:val="left"/>
              <w:rPr>
                <w:b/>
                <w:b/>
                <w:bCs w:val="false"/>
                <w:color w:val="000080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تَخْلُفُ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ْيَ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جَميعِه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أَلِفْ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color w:val="000080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color w:val="000080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397" w:hanging="0"/>
              <w:jc w:val="left"/>
              <w:rPr/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جَرًّ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نَصْبً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بعدَ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فَتْحٍ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قدْ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أُلِفْ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ز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ن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ز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س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شت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سا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خش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ؤ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ه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فق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خ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شر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مرء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شح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ّ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هالع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وجبن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خالع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زي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ض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ن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ظها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ع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ِ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راد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النيات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مل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م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رو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س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ا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شم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ه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ورت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تَوَاص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صَّبْر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تَوَاص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ْمَرْحَمَة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لد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7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ثر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ض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يم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ما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ع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اس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ج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جا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ق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يُّ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آمَن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ِيل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ك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نفِر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ثَّاقَلْ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َرْض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رَضِيت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الْحَيَا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دُّنْ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آخِرَ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تَاع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حَيَا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دُّنْ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آخِرَ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لِيل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نفِر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عَذِّبْ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ذَاب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لِيم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يسْتَبْدِ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وْم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غَيْرَ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ضُرُّو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شَيْئ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كُلّ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شَيْء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دِيرٌ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توبة</w:t>
      </w:r>
      <w:r>
        <w:rPr>
          <w:b/>
          <w:bCs w:val="false"/>
          <w:szCs w:val="26"/>
          <w:rtl w:val="true"/>
          <w:lang w:bidi="ar-EG"/>
        </w:rPr>
        <w:t>:</w:t>
      </w:r>
      <w:r>
        <w:rPr>
          <w:b/>
          <w:bCs w:val="false"/>
          <w:szCs w:val="26"/>
          <w:rtl w:val="true"/>
          <w:lang w:bidi="ar-EG"/>
        </w:rPr>
        <w:t xml:space="preserve"> </w:t>
      </w:r>
      <w:r>
        <w:rPr>
          <w:b/>
          <w:bCs w:val="false"/>
          <w:szCs w:val="26"/>
          <w:lang w:bidi="ar-EG"/>
        </w:rPr>
        <w:t>38</w:t>
      </w:r>
      <w:r>
        <w:rPr>
          <w:b/>
          <w:b/>
          <w:bCs w:val="false"/>
          <w:szCs w:val="26"/>
          <w:rtl w:val="true"/>
          <w:lang w:bidi="ar-EG"/>
        </w:rPr>
        <w:t>،</w:t>
      </w:r>
      <w:r>
        <w:rPr>
          <w:rFonts w:cs="Times New Roman"/>
          <w:b/>
          <w:b/>
          <w:bCs w:val="false"/>
          <w:szCs w:val="26"/>
          <w:rtl w:val="true"/>
          <w:lang w:bidi="ar-EG"/>
        </w:rPr>
        <w:t xml:space="preserve"> </w:t>
      </w:r>
      <w:r>
        <w:rPr>
          <w:b/>
          <w:bCs w:val="false"/>
          <w:szCs w:val="26"/>
          <w:lang w:bidi="ar-EG"/>
        </w:rPr>
        <w:t>39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َؤُلَاء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دْعَوْ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ِتُنفِق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مِنك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م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إِنّ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نَّفْس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غَنِيّ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نت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فُقَرَاء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إ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تَوَلّ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سْتَبْدِ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وْم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غَيْرَ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ثُم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كُون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مْثَالَكُمْ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سْتَو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ك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َن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فَق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بْ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فَتْح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قَاتَل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ُولَئِك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عْظَ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دَرَجَةً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ِ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فَق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عْد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قَاتَل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كُلّ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عَد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حُسْنَى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حديد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خ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ت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جا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جَاهِد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أَمْوَالِ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نفُسِ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توب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41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َّ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حْسَبَ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آتَاه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ضْل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خَيْر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شَرّ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يُطَوَّق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خِل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وْم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قِيَامَة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آل</w:t>
      </w:r>
      <w:r>
        <w:rPr>
          <w:rFonts w:cs="Times New Roman"/>
          <w:b/>
          <w:b/>
          <w:bCs w:val="false"/>
          <w:szCs w:val="26"/>
          <w:rtl w:val="true"/>
          <w:lang w:bidi="ar-EG"/>
        </w:rPr>
        <w:t xml:space="preserve"> </w:t>
      </w:r>
      <w:r>
        <w:rPr>
          <w:b/>
          <w:b/>
          <w:bCs w:val="false"/>
          <w:szCs w:val="26"/>
          <w:rtl w:val="true"/>
          <w:lang w:bidi="ar-EG"/>
        </w:rPr>
        <w:t>عمران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8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كْنِز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ذَّهَب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فِضَّة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نفِقُونَ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بَشِّرْه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عَذَاب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لِيمٍ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توب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34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م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وَلِّهِ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وْمَئِذ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دُبُر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ُتَحَرِّف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ِقِتَال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و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ُتَحَيِّز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ئَة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قَد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اء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غَضَب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ِ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مَأْوَا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جَهَنَّمُ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أنفال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6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يحْلِف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ن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مِن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ِن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لَكِن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وْم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فْرَقُون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توب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56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ث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ية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فنة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ولون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ط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خ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ظها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َ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َ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َرِع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ِ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راد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النيات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تش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هم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ائي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ي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هم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هم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يا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بت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س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ت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اصد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اس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اصد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يا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ت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النيات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تش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رو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س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تَوَاص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صَّبْر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تَوَاصَوْ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الْمَرْحَمَة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لد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7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ع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اس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ج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جا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ري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ر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ر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ز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ني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دن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لنجد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ه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با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جد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سل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اس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ا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يت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يُّ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آمَن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ِيل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ك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نفِر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ثَّاقَلْ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َرْض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رَضِيت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الْحَيَا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دُّنْ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آخِرَ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تَاع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حَيَا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دُّنْ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آخِرَة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لِيلٌ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نفِر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عَذِّبْكُمْ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ج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نفِر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عَذِّبْك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ذَاب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لِيم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يسْتَبْدِ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وْم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غَيْرَكُمْ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ب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م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ر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  <w:r>
        <w:rPr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ت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َؤُلَاء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ُدْعَوْ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ِتُنفِق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﴾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مِنك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م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إِنّ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نَّفْس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غَنِيّ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نت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فُقَرَاء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إ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تَوَلَّوْا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فق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سْتَبْدِ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وْم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غَيْرَكُمْ﴾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استبد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ذ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بْط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ت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ق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ز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سْتَو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ك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َن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نفَق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بْ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فَتْح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قَاتَل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ي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عو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خ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ت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جاع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َّ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حْسَبَ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آتَاه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ضْل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خَيْر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شَرّ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يُطَوَّق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خِل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وْم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قِيَامَة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آل</w:t>
      </w:r>
      <w:r>
        <w:rPr>
          <w:rFonts w:cs="Times New Roman"/>
          <w:b/>
          <w:b/>
          <w:bCs w:val="false"/>
          <w:szCs w:val="26"/>
          <w:rtl w:val="true"/>
          <w:lang w:bidi="ar-EG"/>
        </w:rPr>
        <w:t xml:space="preserve"> </w:t>
      </w:r>
      <w:r>
        <w:rPr>
          <w:b/>
          <w:b/>
          <w:bCs w:val="false"/>
          <w:szCs w:val="26"/>
          <w:rtl w:val="true"/>
          <w:lang w:bidi="ar-EG"/>
        </w:rPr>
        <w:t>عمران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8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َّ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حْسَبَ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بْخَل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آتَاهُم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ضْل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خَيْر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ل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شَرّ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يُطَوَّق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َخِل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وْم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قِيَامَةِ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آل</w:t>
      </w:r>
      <w:r>
        <w:rPr>
          <w:rFonts w:cs="Times New Roman"/>
          <w:b/>
          <w:b/>
          <w:bCs w:val="false"/>
          <w:szCs w:val="26"/>
          <w:rtl w:val="true"/>
          <w:lang w:bidi="ar-EG"/>
        </w:rPr>
        <w:t xml:space="preserve"> </w:t>
      </w:r>
      <w:r>
        <w:rPr>
          <w:b/>
          <w:b/>
          <w:bCs w:val="false"/>
          <w:szCs w:val="26"/>
          <w:rtl w:val="true"/>
          <w:lang w:bidi="ar-EG"/>
        </w:rPr>
        <w:t>عمران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8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كْنِز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ذَّهَب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فِضَّة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ُنفِقُونَ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سَبِيل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بَشِّرْهُم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بعَذَاب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لِيمٍ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توب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34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ا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طل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ت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زلت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نع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و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د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َّ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ائ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ن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راج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ع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اج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اجع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ري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س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ت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ر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د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س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خ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ت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ضله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خ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فع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ص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كْنِز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ذَّهَب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الْفِضَّة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ج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فق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ج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وج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قا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تظ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ع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ري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خ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ي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خ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ي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خ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يّ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ص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ك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اجعون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اجع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فس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حادي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س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ز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ز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اجعو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ع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زودون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rFonts w:cs="Times New Roman"/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ص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وص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ص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عجلو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اد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راب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ذوذ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راب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نكرتْه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ن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قافت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ا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رج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ج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ي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ف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اجع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فظ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دي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ثيق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علومات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ذ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د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ادر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ر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اد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استنكا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اد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استبع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ر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د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ذ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ي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عيف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ن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حافظ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ين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افظ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ش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ط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ر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قد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طئ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ع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ط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نف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تا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ن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ف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ض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ث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ية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ن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فنة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جا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ري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ع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و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ف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ئد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ح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ئد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ف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ع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فنة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ر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ولون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راج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جي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راج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ش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ع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ص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را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و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مائ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ع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م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شر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397" w:right="0" w:hanging="0"/>
              <w:jc w:val="left"/>
              <w:rPr/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قد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أبصر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شخصي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مقبل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ً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color w:val="000080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color w:val="000080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397" w:hanging="0"/>
              <w:jc w:val="left"/>
              <w:rPr>
                <w:b/>
                <w:b/>
                <w:bCs w:val="false"/>
                <w:color w:val="000080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فارس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خيل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ل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جه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عرب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ري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جا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ج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فظ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ص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حاط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ا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ر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و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مائ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ع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م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ش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ص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فظ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تحض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تقد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را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ب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رأ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اص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فظ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حضا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397" w:right="0" w:hanging="0"/>
              <w:jc w:val="left"/>
              <w:rPr/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قد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أبصر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شخصي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مقبل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ً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color w:val="000080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color w:val="000080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397" w:hanging="0"/>
              <w:jc w:val="left"/>
              <w:rPr>
                <w:b/>
                <w:b/>
                <w:bCs w:val="false"/>
                <w:color w:val="000080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فارس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خيل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لا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وجه</w:t>
            </w:r>
            <w:r>
              <w:rPr>
                <w:rFonts w:cs="Times New Roman"/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color w:val="000080"/>
                <w:sz w:val="34"/>
                <w:sz w:val="34"/>
                <w:szCs w:val="34"/>
                <w:rtl w:val="true"/>
                <w:lang w:bidi="ar-EG"/>
              </w:rPr>
              <w:t>العرب</w:t>
            </w:r>
            <w:r>
              <w:rPr>
                <w:b/>
                <w:bCs w:val="false"/>
                <w:color w:val="000080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49:00Z</dcterms:created>
  <dc:creator>mshaban</dc:creator>
  <dc:description/>
  <cp:keywords/>
  <dc:language>en-US</dc:language>
  <cp:lastModifiedBy>Ahamed</cp:lastModifiedBy>
  <dcterms:modified xsi:type="dcterms:W3CDTF">2016-11-09T10:43:00Z</dcterms:modified>
  <cp:revision>376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